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val="uk-UA" w:eastAsia="ru-RU" w:bidi="ar-SA"/>
              </w:rPr>
              <w:t>ВІСІМДЕСЯТ ШОС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4.12.2025                                                                                            №_____-8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 w:bidi="ar-SA"/>
              </w:rPr>
              <w:t>Про розгляд звернення ТОВ «лайфселл» щодо продовження договору оренди нерухомого майна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5"/>
                <w:szCs w:val="25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color w:val="FF0000"/>
                <w:sz w:val="25"/>
                <w:szCs w:val="25"/>
                <w:lang w:val="uk-UA" w:eastAsia="ru-RU" w:bidi="ar-S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представника ТОВ «лайфселл» Анжели Людвиченка від 08.12.2025  № К12944 (вх.№12.1-08/2/10503 від 08.12.2025) про продовження договору оренди №12 від 12.02.2021 року об’єкта нерухомого майна, а саме - частини димової труби котельні комунальної власності Бучанської міської територіальної громади, загальною площею 7 м.кв., що розташоване за адресою: вул. Шевченка, 100, с. Луб’янка, Бучанський район, Київська область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територіальної громади, а саме частини димової труби котельні, загальною площею 7 м.кв., за результатами якого договір оренди № 12 від 12.02.2021 може бути продовжений з існуючим орендарем або укладений з новим орендарем, терміном на           4 (чотири) роки 11 місяців. Цільове призначення за яким об’єкт планується до використання – для розміщення телекомунікацій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№12 від 12.02.2021 року об’єкта нерухомого майна, а саме - частини димової труби котельні, загальною площею 7 м.кв., що розташоване за адресою: вул. Шевченка, 100, с. Луб’янка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лайфсел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469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 w:eastAsia="ru-RU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dc:language>en-US</dc:language>
  <cp:lastModifiedBy>Julia Hustiukhina</cp:lastModifiedBy>
  <cp:lastPrinted>2025-10-06T13:34:00Z</cp:lastPrinted>
  <dcterms:modified xsi:type="dcterms:W3CDTF">2025-12-18T07:53:00Z</dcterms:modified>
  <cp:revision>104</cp:revision>
  <dc:subject/>
  <dc:title>ПРОЕКТ</dc:title>
</cp:coreProperties>
</file>